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46861473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5762805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1916527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21671094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589675611"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